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History Guide: Lectures on Twentieth Century Europe, Lecture 8, The Age of Anxiety: Europe in the 1920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www.historyguide.org/europe/lecture8.htm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epare high school and college students for their history class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teven Krei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bias that I can se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ugust, 2009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Covering the background related to our unit.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58:00Z</dcterms:created>
  <dc:creator>jeyostX</dc:creator>
  <dc:description/>
  <cp:keywords/>
  <dc:language>en-US</dc:language>
  <cp:lastModifiedBy>Gabriel Swiderski</cp:lastModifiedBy>
  <dcterms:modified xsi:type="dcterms:W3CDTF">2010-07-29T02:58:00Z</dcterms:modified>
  <cp:revision>2</cp:revision>
  <dc:subject/>
  <dc:title>Intel® Teach Program Essentials Course</dc:title>
</cp:coreProperties>
</file>